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68346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Строительство: </w:t>
      </w:r>
      <w:r>
        <w:rPr>
          <w:sz w:val="26"/>
          <w:szCs w:val="26"/>
          <w:u w:val="single"/>
        </w:rPr>
        <w:t>ЛЭП 10-0,4 кВ, ТП 10/0,4 кВ,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>строящейся производственной базы с электроприборами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(ООО «Проспера»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ых по адресу: Липецкая обл., Липец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Косыревский сельсовет, с.Косыревка, зем. уч. №14кад. №48:13:1550301:4799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>42106311</w:t>
            </w:r>
            <w:r>
              <w:rPr>
                <w:sz w:val="22"/>
                <w:szCs w:val="22"/>
              </w:rPr>
              <w:t xml:space="preserve"> от 16.07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Проспер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ящаяся производственная баз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Косыревк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  <w:u w:val="single"/>
              </w:rPr>
              <w:t>48:13:1550301:479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</w:t>
      </w:r>
      <w:r>
        <w:rPr/>
        <w:t xml:space="preserve"> </w:t>
      </w:r>
      <w:r>
        <w:rPr>
          <w:bCs/>
          <w:sz w:val="24"/>
          <w:szCs w:val="24"/>
          <w:u w:val="single"/>
        </w:rPr>
        <w:t>4570 «</w:t>
      </w:r>
      <w:r>
        <w:rPr>
          <w:u w:val="single"/>
        </w:rPr>
        <w:t>ВЛ-10кВ Кулешовка ПС 35/10кВ №3</w:t>
      </w:r>
      <w:r>
        <w:rPr>
          <w:bCs/>
          <w:sz w:val="24"/>
          <w:szCs w:val="24"/>
          <w:u w:val="single"/>
        </w:rPr>
        <w:t>»)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В пролете опор №81-№82  ВЛ 10кВ Кулешовка смонтировать дополнительную анкерную  ж/б  опору с секционным разъединителем 10кВ. Разъединитель перевести в положение «отключено»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6311</w:t>
      </w:r>
      <w:r>
        <w:rPr>
          <w:bCs/>
          <w:sz w:val="24"/>
          <w:szCs w:val="24"/>
        </w:rPr>
        <w:t>.0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 линейной ячейки №303 ПС 110/10/10кВ Университетская до опоры №39-8 ВЛ 10кВ Кулешовка построить ЛЭП 10кВ ориентировочной протяженностью 4890м (из них 520м КЛ 10кВ методом ГНБ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6311</w:t>
      </w:r>
      <w:r>
        <w:rPr>
          <w:bCs/>
          <w:sz w:val="24"/>
          <w:szCs w:val="24"/>
        </w:rPr>
        <w:t xml:space="preserve">.05), 50м КЛ 10кВ в траншее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6311</w:t>
      </w:r>
      <w:r>
        <w:rPr>
          <w:bCs/>
          <w:sz w:val="24"/>
          <w:szCs w:val="24"/>
        </w:rPr>
        <w:t xml:space="preserve">.06), 4270м ВЛЗ 10кВ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6311</w:t>
      </w:r>
      <w:r>
        <w:rPr>
          <w:bCs/>
          <w:sz w:val="24"/>
          <w:szCs w:val="24"/>
        </w:rPr>
        <w:t>.04)) На проектируемом участке смонтировать три линейных разъединителя 10кВ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опоры 16-16 ВЛ 10кВ Ремзавод до РУ 10кВ проектируемой ТП 10/0,4кВ построить ВЛЗ 10кВ ориентировочной протяженностью 2400м. На первой опоре проектируемого участка  смонтировать  линейный разъединитель 10кВ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6311</w:t>
      </w:r>
      <w:r>
        <w:rPr>
          <w:bCs/>
          <w:sz w:val="24"/>
          <w:szCs w:val="24"/>
        </w:rPr>
        <w:t>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нтировать КТП 10/0,4 кВ с силовым трансформатором мощностью 16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42106311</w:t>
      </w:r>
      <w:r>
        <w:rPr>
          <w:bCs/>
          <w:sz w:val="24"/>
          <w:szCs w:val="24"/>
        </w:rPr>
        <w:t>.05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 РУ 0,4 кВ проектируемой ТП 10/0,4 кВ к границе земельного участка Заявителя построить ВЛИ 0,4 кВ ориентировочной протяженностью 20 м. Концевая опора участка ВЛИ 0,4 кВ должна располагаться не далее 15 м от границы земельного участка Заявителя.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42106311</w:t>
      </w:r>
      <w:r>
        <w:rPr>
          <w:bCs/>
          <w:sz w:val="24"/>
          <w:szCs w:val="24"/>
        </w:rPr>
        <w:t>.03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распределительной коробки по п. 2.2.2.7.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6311</w:t>
      </w:r>
      <w:r>
        <w:rPr>
          <w:bCs/>
          <w:sz w:val="24"/>
          <w:szCs w:val="24"/>
        </w:rPr>
        <w:t>.02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олукосвенного включения класса точности не ниже 1,0 с комплектом измерительных трансформаторов тока класса точности не ниже 0,5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6311</w:t>
      </w:r>
      <w:r>
        <w:rPr>
          <w:bCs/>
          <w:sz w:val="24"/>
          <w:szCs w:val="24"/>
        </w:rPr>
        <w:t>.09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, на опоре проектируемой ВЛИ 0,4 кВ по п. 2.2.1.3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6311</w:t>
      </w:r>
      <w:r>
        <w:rPr>
          <w:bCs/>
          <w:sz w:val="24"/>
          <w:szCs w:val="24"/>
        </w:rPr>
        <w:t>.10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Выполнить расчет уставок и произвести наладку релейной защиты в линейной ячейке №303 РУ 10 кВ </w:t>
      </w:r>
      <w:r>
        <w:rPr>
          <w:color w:val="000000"/>
          <w:sz w:val="24"/>
          <w:szCs w:val="24"/>
          <w:lang w:eastAsia="ru-RU"/>
        </w:rPr>
        <w:t xml:space="preserve">ПС 110/10/10 кВ Университетская  </w:t>
      </w:r>
      <w:r>
        <w:rPr>
          <w:bCs/>
          <w:sz w:val="24"/>
          <w:szCs w:val="24"/>
        </w:rPr>
        <w:t xml:space="preserve">для нового режима работы сети.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6311</w:t>
      </w:r>
      <w:r>
        <w:rPr>
          <w:bCs/>
          <w:sz w:val="24"/>
          <w:szCs w:val="24"/>
        </w:rPr>
        <w:t>.08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-10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-10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6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ПС, ТП и фидеров сети 10 кВ и 0,4 к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- 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крепления опор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color w:val="0070C0"/>
          <w:sz w:val="24"/>
          <w:szCs w:val="24"/>
        </w:rPr>
        <w:t xml:space="preserve">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кВ и поопорная схем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определить проектом в соответствии с существующей ВЛ 0,4 кВ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1701"/>
        <w:gridCol w:w="2268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(СИП)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300*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2136*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/>
            </w:pPr>
            <w:r>
              <w:rPr/>
              <w:t>СТО 34.01-5.1-009-2019 ПАО «Россети»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>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ёт в РУ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 п.4.5.15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 п.4.5.15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 п.4.5.1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 (АСУЭ и ТМ)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АСУЭ и ТМ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i/>
          <w:sz w:val="24"/>
          <w:szCs w:val="24"/>
          <w:lang w:eastAsia="ru-RU"/>
        </w:rPr>
        <w:t>*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i/>
          <w:i/>
          <w:sz w:val="24"/>
          <w:szCs w:val="26"/>
          <w:lang w:eastAsia="ru-RU"/>
        </w:rPr>
      </w:pPr>
      <w:r>
        <w:rPr>
          <w:i/>
          <w:sz w:val="24"/>
          <w:szCs w:val="26"/>
          <w:lang w:eastAsia="ru-RU"/>
        </w:rPr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ыбор К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делку цокольной части фундамента КТП выполнять металлическим листовым профилем цвета в соответствии с корпоративным стандартом Заказчика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Трёхфазный  ПУ электроэнергии полукосвенного включения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ноготарифный, интервальный, измерение активной (учёт по модулю) и реактивной электроэнергии в трёхфазных цепях переменного ток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1/1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10)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едний срок службы не менее 30 лет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– независимый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опто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журнала событий, статусного журнал, журнал качества электроэнергии, журнал превышения порога мощ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ранение интервальных профилей в памяти счетчика не менее 120 сут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испытательная клеммная колод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ыключатель нагрузки 3Р 40А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Шкаф наружного исполнения </w:t>
      </w:r>
      <w:r>
        <w:rPr>
          <w:i/>
          <w:sz w:val="24"/>
          <w:szCs w:val="24"/>
          <w:u w:val="single"/>
        </w:rPr>
        <w:t>(при необходимости)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степень защиты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количество технологических герметичных отверстий не менее трёх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уплотнения на дверцах по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 с возможностью опломбиров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крепления, позволяющее выполнить установку на ж/б опор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мещение на опоре воздушной линии на высоте от 0,4 до 1,8 м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, оформляющемся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________________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Терновских Е.Н.</w:t>
      </w:r>
    </w:p>
    <w:p>
      <w:pPr>
        <w:pStyle w:val="Normal"/>
        <w:rPr/>
      </w:pPr>
      <w:r>
        <w:rPr/>
        <w:t>22-80-16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45:00Z</dcterms:created>
  <dc:creator>Ерёмин</dc:creator>
  <dc:description/>
  <cp:keywords/>
  <dc:language>en-US</dc:language>
  <cp:lastModifiedBy>Иноземцева Елена Николаевна</cp:lastModifiedBy>
  <cp:lastPrinted>2021-03-10T09:41:00Z</cp:lastPrinted>
  <dcterms:modified xsi:type="dcterms:W3CDTF">2021-07-20T15:08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